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</w:rPr>
      </w:pPr>
      <w:r>
        <w:rPr>
          <w:i/>
          <w:sz w:val="24"/>
        </w:rPr>
        <w:t>Тема: Организация управления инновационной деятельностью</w:t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онимание роли и значения инновационной деятельности, усиление важности технологических факторов в выборе стратегии развития организации находят свое отражение в соответствующем качественном преобразовании организационных структур управления. При этом особое значение приобретает оценка взаимозависимости изменения данных структур и конкретного типа инновационной стратегии, избираемого организацией. Результаты оценки необходимы для решения задач эффективного управления инновационной деятельностью на всех этапах жизненного цикла нововведений в рамках принятой стратегии.</w:t>
      </w:r>
    </w:p>
    <w:p>
      <w:pPr>
        <w:pStyle w:val="Normal"/>
        <w:ind w:firstLine="720"/>
        <w:jc w:val="both"/>
        <w:rPr/>
      </w:pPr>
      <w:r>
        <w:rPr>
          <w:sz w:val="24"/>
        </w:rPr>
        <w:t>Анализ динамических процессов, происходящих во внутренней и внешней средах организации при условии достаточно стабильной ситуации в экономике в целом, позволяет выявить взаимосвязь между организационными и продуктово-технологическими изменениями с учетом целей, интенсивности и масштабов последни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right"/>
        <w:rPr>
          <w:sz w:val="24"/>
        </w:rPr>
      </w:pPr>
      <w:r>
        <w:rPr>
          <w:sz w:val="24"/>
        </w:rPr>
        <w:t xml:space="preserve">Таблица: Влияние интенсивности и масштабов нововведений </w:t>
      </w:r>
    </w:p>
    <w:p>
      <w:pPr>
        <w:pStyle w:val="Heading1"/>
        <w:ind w:firstLine="720"/>
        <w:jc w:val="left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на организационную структуру управления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3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тенсивность и масштабы нововвед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ые нововве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оенная продук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военная техн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военный ры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ршенствование продукции может осуществляться в рамках существующей организ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ая продук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военная техн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оенный ры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продукции может осуществляться в рамках существующей организации, в подразделениях НИОКР создается новая проектная груп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оенная продук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военная техн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ый ры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ществующая организация практически не изменяется, на службу маркетинга возлагается задача изучения нового рынка, может быть образована новая группа сбы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ая продук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военная техн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ый ры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жет быть организована группа новой продукции, укомплектованная за счет персонала служб НИОКР и маркетинга, либо новые группы НИОКР и сбыта; изготовление новой продукции может осуществляться на имеющихся производственных мощност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ая продук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ая техн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оенный ры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жет быть организована группа новой продукции из персонала служб НИОКР, производства, в своей деятельности она использует службы маркетинга и сбы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ая продук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ая техн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ый ры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вое направление хозяйственной деятельности требует совершенно новой организации в форме подразделения с венчурным финансированием, либо нового отделения, дополняющего существующую организационную структуру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езультаты анализа позволяют судить о влиянии характера, интенсивности и масштабности научных, технических и технологических нововведений на содержание и направленность организационных и управленческих нововведений. Первые являются своеобразным источником необходимости и возможности последних, определяющим фактором их возникнов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Кроме этого организационно-управленческие изменения, обеспечивающие новые качества оргструктур управления инновационной деятельностью, как правило, влекут за собой расширение сферы их компетенции и в итоге повышение общего уровня инновационности организации как в сравнении с прежним уровнем, так и в сравнении с конкурент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Важным моментом в решении организационных вопросов инновационного менеджмента в организации является выбор конкретного типа оргструктуры управления. Универсальной организационной формы для всех видов инноваций нет. Но в зависимости от сущности и характера определенного новшества можно выбрать наиболее эффективные организационные формы. Выбор будет зависеть о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товности организации к изменения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ых тенденций долгосрочной технологической политик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личия благоприятной среды для возникновения идей и ресурсной базы для их реализа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епени восприятия состояния внешней среды и быстроты реакции на ее измен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стояния внутренних и внешних коммуник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лимата, способствующего разрешению внутриорганизационных противоречий и конфликтов.</w:t>
      </w:r>
    </w:p>
    <w:p>
      <w:pPr>
        <w:pStyle w:val="Normal"/>
        <w:ind w:firstLine="720"/>
        <w:jc w:val="both"/>
        <w:rPr/>
      </w:pPr>
      <w:r>
        <w:rPr>
          <w:sz w:val="24"/>
        </w:rPr>
        <w:t>Практика показывает, что организационные формы, а также приемы и методы управления инновационной деятельностью передовых организаций не имеют каких-либо принципиальных различий и не отличаются особым совершенством по сравнению с другими. Но такие организации, как правило, применяют свои уникальные, наиболее отвечающие условиям и характеру их деятельности – периодичности нововведений, источникам инновационных идей, масштабам и типу организационной структуры в целом, характеру технологии, параметрам рынка новой продукции и т.д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им образом, выбор и создание новых организационных форм инновационного менеджмента в организации представляет собой совокупность следующих процессов: формирование системы служб, охватывающей все аспекты инновационной деятельности: определение сферы компетенции этих служб; распределение обязанностей, ответственности и установление межфункциональных взаимосвязей как внутри самой системы, так и с другими подразделениями, прежде всего со службой маркетинга. Одновременно осуществляется распределение конкретных видов работ внутри инновационных служб.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ым признаком, определяющим особенности организации инновационного менеджмента, является профиль деятельности хозяйствующего субъекта. Следует учитывать специфику инновационной деятельности научно-исследовательских, инженерных и других организаций, основной целью которых является проведение НИОКР, и организаций, где инновации выступают средством достижения общехозяйственных целей. На практике в том и другом случаях применяются различные формы организации управления нововведениями.</w:t>
      </w:r>
    </w:p>
    <w:p>
      <w:pPr>
        <w:pStyle w:val="Normal"/>
        <w:ind w:firstLine="720"/>
        <w:jc w:val="both"/>
        <w:rPr/>
      </w:pPr>
      <w:r>
        <w:rPr>
          <w:sz w:val="24"/>
        </w:rPr>
        <w:t>В зависимости от того, какие структуры составляют организационную базу инновационного менеджмента, выделяются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изации со специализированными структурами, обособленно управляющими инновационной деятельностью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изации, не имеющие специализированных структур (функции инновационного менеджмента распределяются между традиционно существующими функциональными и производственными подразделениям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организации со структурами смешанного типа, где существует специализированная служба, взаимодействующая с другими подразделениями и имеющая возможность реально воздействовать на них в сфере своей компетенции.</w:t>
      </w:r>
    </w:p>
    <w:p>
      <w:pPr>
        <w:pStyle w:val="TextBodyIndent"/>
        <w:rPr/>
      </w:pPr>
      <w:r>
        <w:rPr>
          <w:sz w:val="24"/>
        </w:rPr>
        <w:t>Важной характеристикой организации управления инновационной деятельностью является то, что здесь задействованы практически все функциональные и производственные подразделения организации. С повышением степени их участия активнее протекают инновационные процессы и пропорционально увеличивается конечный эффект производственно-хозяйственной деятельности в целом. Эта зависимость означает, что наиболее рациональной является третья форма организации управления инновационной деятельностью. Специализированные службы, обеспечивающие основное производство внутренними и внешними НИОКР, наиболее эффективны в крупных организациях, обладающих высоким научно-техническим потенциалом и собственной опытно-производственной базой и занимающих лидирующее положение в отрасли.</w:t>
      </w:r>
    </w:p>
    <w:p>
      <w:pPr>
        <w:pStyle w:val="Normal"/>
        <w:ind w:firstLine="720"/>
        <w:jc w:val="both"/>
        <w:rPr/>
      </w:pPr>
      <w:r>
        <w:rPr>
          <w:sz w:val="24"/>
        </w:rPr>
        <w:t>Современная практика инновационного менеджмента имеет примеры разнообразных организационных форм, которые достаточно точно отражают уникальность внешних и внутренних условий деятельности каждой организации. Среди множества тенденций в этой области, реализуемых компаниями промышленно-развитых стран для усиления ориентации инновационной деятельности на цели рыночной конкуренции, в качестве ведущих выделяются следующие способы организации управления инновационной деятельност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рганизационное обособление служб перспективного развития, т.е. внедрение «инновационных» структу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использование «рыночно-стратегических» структур и их разновидносте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развитие форм горизонтальной координации, т.е. проектного управления.</w:t>
      </w:r>
    </w:p>
    <w:p>
      <w:pPr>
        <w:pStyle w:val="2"/>
        <w:rPr/>
      </w:pPr>
      <w:r>
        <w:rPr/>
        <w:t>Как известно, одним из основных этапов инновационного процесса является массовое производственное освоение конкретных нововведений. Оно обеспечивается несколькими способами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о-первых, в рамках ранее сложившейся структуры при условии формирования соответствующих специализированных служб, возглавляющих этот процесс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о-вторых, во вновь создаваемых структурах, ориентированных именно на него.</w:t>
      </w:r>
    </w:p>
    <w:p>
      <w:pPr>
        <w:pStyle w:val="2"/>
        <w:rPr/>
      </w:pPr>
      <w:r>
        <w:rPr/>
        <w:t>От выбора того или иного варианта зависит конкретная форма организации управления инновационной деятельностью, избираемая товаропроизводителем.</w:t>
      </w:r>
    </w:p>
    <w:p>
      <w:pPr>
        <w:pStyle w:val="Normal"/>
        <w:ind w:firstLine="720"/>
        <w:jc w:val="both"/>
        <w:rPr/>
      </w:pPr>
      <w:r>
        <w:rPr>
          <w:sz w:val="24"/>
        </w:rPr>
        <w:t>В мировой практике инновационного менеджмента все известные организационные формы разработки и освоения нововведений условно подразделяются на несколько больших групп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специальные подразделения по разработке новых продуктов (впервые стали образовываться в 50-е годы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группа внутриорганизационных венчурных подразделений (разновидность этой формы – центры по развитию новых сфер бизнеса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дразделения, объединяющие границы хозяйственной деятельности и позволяющие достигнуть высокого уровня рационального сочетания рутинного и инновационного процессов в рамках конкретного производства с учетом его специфик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3:41:00Z</dcterms:created>
  <dc:creator>tanya</dc:creator>
  <dc:description/>
  <dc:language>en-US</dc:language>
  <cp:lastModifiedBy>tanya</cp:lastModifiedBy>
  <cp:lastPrinted>1999-10-29T14:51:00Z</cp:lastPrinted>
  <dcterms:modified xsi:type="dcterms:W3CDTF">1999-10-29T09:51:00Z</dcterms:modified>
  <cp:revision>4</cp:revision>
  <dc:subject/>
  <dc:title>Тема лекции: Организация управления нововведениями в организации</dc:title>
</cp:coreProperties>
</file>